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13.10.2022   № 920</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рещагина, 2В ст. Ханской</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1313003:306</w:t>
      </w:r>
      <w:r>
        <w:rPr>
          <w:color w:val="000000"/>
          <w:sz w:val="28"/>
          <w:szCs w:val="28"/>
        </w:rPr>
        <w:t xml:space="preserve">, </w:t>
      </w:r>
      <w:r>
        <w:rPr>
          <w:sz w:val="28"/>
          <w:szCs w:val="28"/>
        </w:rPr>
        <w:t>площадью 1554 кв. м, по ул. Верещагина, 2В ст. Ханской, принадлежит на праве собственности гражданину Мартиросову Геннадию Вазге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9 сентября 2022 г. №КУВИ-001/2022-171104843.</w:t>
      </w:r>
    </w:p>
    <w:p>
      <w:pPr>
        <w:pStyle w:val="Style14"/>
        <w:ind w:firstLine="709"/>
        <w:jc w:val="both"/>
        <w:rPr/>
      </w:pPr>
      <w:r>
        <w:rPr>
          <w:bCs/>
          <w:sz w:val="28"/>
          <w:szCs w:val="28"/>
        </w:rPr>
        <w:t xml:space="preserve">Гражданин Мартиросов Г.В.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магазина с увеличением площади застройки до 64% по                ул. Верещагина, 2В ст. Ханской по красной линии ул. Верещагина                   ст. Ханской.</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313003:306 </w:t>
      </w:r>
      <w:r>
        <w:rPr>
          <w:sz w:val="28"/>
          <w:szCs w:val="28"/>
        </w:rPr>
        <w:t xml:space="preserve">по ул. Верещагина, 2В ст. Ханской </w:t>
      </w:r>
      <w:r>
        <w:rPr>
          <w:color w:val="000000"/>
          <w:sz w:val="28"/>
          <w:szCs w:val="28"/>
        </w:rPr>
        <w:t xml:space="preserve">находится в зоне предприятий, производств и объектов V класса опасности СЗЗ-50 м (П-5). </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ерещагина, 2В ст. Ханской»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Мартиросову Г.В. разрешение </w:t>
      </w:r>
      <w:r>
        <w:rPr>
          <w:szCs w:val="28"/>
        </w:rPr>
        <w:t xml:space="preserve">на отклонение от предельных параметров разрешенного строительства объекта капитального строительства по ул. Верещагина, 2В ст. Ханской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Мартиросову Геннадию Вазген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магазина с увеличением площади застройки до 64% по ул. Верещагина, 2В                      ст. Ханской по красной линии ул. Верещагина ст. Ханской.</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Верещагина, 2В ст. Ханской</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7:16:00Z</dcterms:created>
  <dc:creator>игорь</dc:creator>
  <dc:description/>
  <cp:keywords/>
  <dc:language>en-US</dc:language>
  <cp:lastModifiedBy>User</cp:lastModifiedBy>
  <cp:lastPrinted>2022-08-01T09:24:00Z</cp:lastPrinted>
  <dcterms:modified xsi:type="dcterms:W3CDTF">2022-10-19T07:16: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